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8511171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6966596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060917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516437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112258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8491990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1231043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5970756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7390212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3113956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4327487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26142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9545307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8569974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6284961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7325485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173936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4388466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3278172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4310594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6375413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5795378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6386652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0117491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877883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683238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833707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743210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0631990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515618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5786748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2801987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976751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0444533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148049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1402879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3787793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0178537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2416672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360027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6837453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780057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5684841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814036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1692877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2049053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